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The Origins of World War II</w:t>
      </w:r>
      <w:r>
        <w:rPr>
          <w:b/>
          <w:sz w:val="32"/>
          <w:szCs w:val="32"/>
        </w:rPr>
        <w:tab/>
        <w:tab/>
        <w:tab/>
        <w:t>A.J.P. Tayl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. 5</w:t>
        <w:tab/>
      </w:r>
      <w:r>
        <w:rPr>
          <w:b/>
          <w:sz w:val="32"/>
          <w:szCs w:val="32"/>
          <w:u w:val="single"/>
        </w:rPr>
        <w:t>The Abyssinian Affair and the End of Locarno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two lines of foreign policy did the British take with regard to Mussolini’s invasion of Abyssinia? What were the justifications for each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the response of the League of Nations to the Italian invasion of Abyssinia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the Hoare-Laval Plan to end the conflict in Abyssinia? What was the public reaction to the pla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id the League of Nations come to an effective en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ere the other impacts of the League’s non-action in Abyssinia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was there no effective French of League response to Hitler’s aggressive move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ylor says that March 7, 1936 marked a turning point in history, “though more in appearance than reality.” Discuss what he means by this statement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b/>
          <w:i/>
          <w:sz w:val="32"/>
          <w:szCs w:val="32"/>
        </w:rPr>
        <w:t>The Origins of World War II</w:t>
      </w:r>
      <w:r>
        <w:rPr>
          <w:b/>
          <w:sz w:val="32"/>
          <w:szCs w:val="32"/>
        </w:rPr>
        <w:tab/>
        <w:tab/>
        <w:tab/>
        <w:t>A.J.P. Tayl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. 5</w:t>
        <w:tab/>
      </w:r>
      <w:r>
        <w:rPr>
          <w:b/>
          <w:sz w:val="32"/>
          <w:szCs w:val="32"/>
          <w:u w:val="single"/>
        </w:rPr>
        <w:t>The Abyssinian Affair and the End of Locarno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two lines of foreign policy did the British take with regard to Mussolini’s invasion of Abyssinia? What were the justifications for each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Conciliate Mussolini</w:t>
      </w:r>
      <w:r>
        <w:rPr>
          <w:b/>
        </w:rPr>
        <w:t>: acknowledge Abyssinia as in Italian sphere of influence; Foreign Office analyzed invasion as not affecting British imperial interests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Sustain the authority of the League</w:t>
      </w:r>
      <w:r>
        <w:rPr>
          <w:b/>
        </w:rPr>
        <w:t>: needed as instrument of coercion or conciliation with Germany; propaganda for the League and collective security in Britain was at its height. Britons saw League and collective security, with forces of 52 nations, as a way of resisting aggression without increase in British armaments. With a general election approaching, the collective security issue was a good way for Tories to use in splitting Labou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the response of the League of Nations to the Italian invasion of Abyssinia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tain presses for League to adopt economic sanc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rmany, not in the League, goes along in interests of friendship with U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 banned trade with both Italy and Abyssinia, which only hurt Ita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aknesses in League: France’s PM Laval assures Mussolini that oil supplies won’t be interfered wi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ounger leaders (A. Eden) are more anti-Italian, willing to conciliate Hitler; traditional, older leaders concerned with German danger, regard League as a nuisance. Wanted to win Italy back to an anti-German fro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 surface, Britain supported economic sanctions, collective security; behind the scenes, they were proposing territorial concessions to pacify Ital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tish expected Italy to have difficulty conquering Abyssinia, which would persuade Mussolini to accept territorial compromise. British policy was “all sanctions short of war.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as the Hoare-Laval Plan to end the conflict in Abyssinia? What was the public reaction to the plan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: Italy to get fertile Abyssinian plain, which Selaisse had only recently conquered. Selaisse would keep mountain lands, and get port and corridor from British Somalilan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Mussolini was ready to accept; Selaisse, the victim, was pressured to accept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ench press leaked the Plan, British public explodes in anger – sees it as violation of Covenant of League. PM Baldwin abandons Hoare-Laval pl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tish govt opposes oil sanctions at Genev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ssolini defeats Haile Selaisse, proclaims new Roman Empi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id the League of Nations come to an effective end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killed the League was publication of Hoare-Laval Plan, Dec. 1935. It was a sensible plan that recognized territorial realities. The Plan pitted realists against idealists, principles vs. expediency. Two sides cannot come togeth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ague invites Selaisse to Geneva, then expels him for protesting the settlement and invoking the Coven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taly quits League 193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akened, pointless League is next ineffective over Spain, Czechoslovakia at Munich, German invasion of Poland. It died out quietly in 1945, handed its assets over to the new 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were the other impacts of the League’s non-action in Abyssinia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Hitler</w:t>
      </w:r>
      <w:r>
        <w:rPr>
          <w:b/>
        </w:rPr>
        <w:t xml:space="preserve"> worries whether a strong League might next be turned against Germany; yet also hopeful that the League could drive a wedge through the Stresa Fro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byssinia breaks up Stresa Front. Hitler exploits this by announcing </w:t>
      </w:r>
      <w:r>
        <w:rPr>
          <w:b/>
          <w:u w:val="single"/>
        </w:rPr>
        <w:t>reoccupation</w:t>
      </w:r>
      <w:r>
        <w:rPr>
          <w:b/>
        </w:rPr>
        <w:t xml:space="preserve"> of </w:t>
      </w:r>
      <w:r>
        <w:rPr>
          <w:b/>
          <w:u w:val="single"/>
        </w:rPr>
        <w:t>Rhineland</w:t>
      </w:r>
      <w:r>
        <w:rPr>
          <w:b/>
        </w:rPr>
        <w:t xml:space="preserve"> (he claims 1936 Franco-Soviet Pact already broke Locarno). Hitler is now confident that no French action or League response would result in Rhineland. He is correc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was there no effective French of League response to Hitler’s aggressive moves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ench Cabinet divided between determination to remain a Great Power, and resignation to fact that France could only support a modest, defensive position (defensive equipment of French army, defensive strategy of Maginot Line)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Locarno</w:t>
      </w:r>
      <w:r>
        <w:rPr>
          <w:b/>
        </w:rPr>
        <w:t xml:space="preserve"> authorizes French to act only in case of “flagrant aggression.” Did Rhineland occupation qualify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ance could not win against Germany without British, Belgian help. Britain refuses – to weak, public opinion against it. Many British felt Germany had moved to liberate own territory – Baldwin agreed on thi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t League Council meeting in London, only </w:t>
      </w:r>
      <w:r>
        <w:rPr>
          <w:b/>
          <w:u w:val="single"/>
        </w:rPr>
        <w:t>Litvinov</w:t>
      </w:r>
      <w:r>
        <w:rPr>
          <w:b/>
        </w:rPr>
        <w:t xml:space="preserve"> proposed sanctions against Germany – no one else agree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ague resolved that treaties of Versailles and Locarno were now broken; it invited Hitler to negotiate a new arrangement of European secur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tler vows support for peace, proposes vague 25-year non-aggression pact with western powers. Britain asks for more details; Hitler does not respon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sailles and Locarno settlements are gon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ylor says that March 7, 1936 marked a turning point in history, “though more in appearance than reality.” Discuss what he means by this statement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rman occupation of Rhineland made it impossible for French to come to aid of her eastern Allies – but France had never really intended to do s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hineland occupation would not have been such a threat to France, if Maginot Line was truly effective. If not, then France was never secure in the first plac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rmany gave up the asset of being disarmed  -- the moral high ground – when they reoccupied Rhineland. This finally got western powers to begin serious preparations for w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tler’s reoccupation of Rhineland was a double turning-point: opened the door for German success, and for her ultimate failure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5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24:00Z</dcterms:created>
  <dc:creator>East Irondequoit</dc:creator>
  <dc:description/>
  <dc:language>en-US</dc:language>
  <cp:lastModifiedBy>su</cp:lastModifiedBy>
  <cp:lastPrinted>2011-11-18T10:12:00Z</cp:lastPrinted>
  <dcterms:modified xsi:type="dcterms:W3CDTF">2011-11-18T15:24:00Z</dcterms:modified>
  <cp:revision>2</cp:revision>
  <dc:subject/>
  <dc:title>The Origins of World War II</dc:title>
</cp:coreProperties>
</file>